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анова Ольга Юрь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экономик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Русская гимназия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этап олимпиады по экономике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7, 8-9, 10-11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требуется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Целью школьного этапа олимпиады является поощрение у школьников интереса к изучению экономики и определение состава участников в последующих этапах олимпиады.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В школьном этапе олимпиады по экономике принимают индивидуальное участие обучающиеся 5—11 классов организаций, осуществляющих образовательную деятельность по образовательным программам основного общего и среднего общего образования.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 xml:space="preserve">Задания школьного тура не должны иметь высокий уровень сложности. Их основная задача — отбор школьников, имеющих хорошую экономическую и математическую подготовку, и отсев тех, кто подготовлен слабо. Выявление же особо одаренных школьников — задача следующих этапов. </w:t>
            </w:r>
          </w:p>
          <w:p>
            <w:pPr>
              <w:pStyle w:val="Heading1"/>
              <w:spacing w:before="240" w:after="60"/>
              <w:rPr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бор олимпиадных заданий по экономике для обучающихся 5 - 7, 8 - 9, 10 – 11 классов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банк заданий ОГЭ, ЕГЭ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ttp://vos.olimpiada.ru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5240</wp:posOffset>
                  </wp:positionH>
                  <wp:positionV relativeFrom="paragraph">
                    <wp:posOffset>-3449320</wp:posOffset>
                  </wp:positionV>
                  <wp:extent cx="3051175" cy="34912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1175" cy="349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 не бы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3"/>
      <w:footerReference w:type="default" r:id="rId4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9:09:00Z</dcterms:created>
  <dc:creator>Августина</dc:creator>
  <dc:description/>
  <cp:keywords/>
  <dc:language>en-US</dc:language>
  <cp:lastModifiedBy>Мазанова Ольга</cp:lastModifiedBy>
  <dcterms:modified xsi:type="dcterms:W3CDTF">2019-11-17T19:09:00Z</dcterms:modified>
  <cp:revision>2</cp:revision>
  <dc:subject/>
  <dc:title>Пояснительная записка</dc:title>
</cp:coreProperties>
</file>